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Imprint MT Shadow;Courier New" w:hAnsi="Imprint MT Shadow;Courier New" w:cs="Imprint MT Shadow;Courier New"/>
          <w:color w:val="00008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3865</wp:posOffset>
            </wp:positionH>
            <wp:positionV relativeFrom="paragraph">
              <wp:posOffset>-748665</wp:posOffset>
            </wp:positionV>
            <wp:extent cx="2769235" cy="105092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rint MT Shadow;Courier New" w:ascii="Imprint MT Shadow;Courier New" w:hAnsi="Imprint MT Shadow;Courier New"/>
          <w:color w:val="000080"/>
        </w:rPr>
        <w:t xml:space="preserve">ORIENTA - INSIEME </w:t>
      </w:r>
    </w:p>
    <w:p>
      <w:pPr>
        <w:pStyle w:val="Normal"/>
        <w:jc w:val="center"/>
        <w:rPr>
          <w:rFonts w:ascii="Imprint MT Shadow;Courier New" w:hAnsi="Imprint MT Shadow;Courier New" w:cs="Imprint MT Shadow;Courier New"/>
          <w:b/>
          <w:b/>
          <w:bCs/>
          <w:smallCaps/>
          <w:color w:val="000080"/>
          <w:sz w:val="18"/>
          <w:szCs w:val="18"/>
        </w:rPr>
      </w:pPr>
      <w:r>
        <w:rPr>
          <w:rFonts w:cs="Imprint MT Shadow;Courier New" w:ascii="Imprint MT Shadow;Courier New" w:hAnsi="Imprint MT Shadow;Courier New"/>
          <w:b/>
          <w:bCs/>
          <w:smallCaps/>
          <w:color w:val="000080"/>
          <w:sz w:val="18"/>
          <w:szCs w:val="18"/>
        </w:rPr>
      </w:r>
    </w:p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TTIVITÀ DI RI-ORIENTAMENTO</w:t>
      </w:r>
    </w:p>
    <w:p>
      <w:pPr>
        <w:pStyle w:val="Header"/>
        <w:jc w:val="center"/>
        <w:rPr/>
      </w:pPr>
      <w:r>
        <w:rPr>
          <w:rFonts w:cs="Tahoma" w:ascii="Tahoma" w:hAnsi="Tahoma"/>
          <w:b/>
          <w:bCs/>
        </w:rPr>
        <w:t>STUDENTE</w:t>
      </w:r>
      <w:r>
        <w:rPr>
          <w:rFonts w:cs="Tahoma" w:ascii="Tahoma" w:hAnsi="Tahoma"/>
        </w:rPr>
        <w:t xml:space="preserve"> – VALUTAZIONE STAGE </w:t>
      </w:r>
    </w:p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Nome alunno </w:t>
        <w:tab/>
        <w:t>_____________________________________________________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>
          <w:rFonts w:cs="Tahoma" w:ascii="Tahoma" w:hAnsi="Tahoma"/>
          <w:sz w:val="20"/>
          <w:szCs w:val="20"/>
        </w:rPr>
        <w:t>Scuola di provenienza</w:t>
        <w:tab/>
        <w:t>_____________________________________________________</w:t>
        <w:tab/>
      </w:r>
    </w:p>
    <w:p>
      <w:pPr>
        <w:pStyle w:val="Normal"/>
        <w:tabs>
          <w:tab w:val="clear" w:pos="708"/>
          <w:tab w:val="left" w:pos="33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Classe di provenienza </w:t>
        <w:tab/>
        <w:t>_____________________________________________________</w:t>
        <w:tab/>
      </w:r>
    </w:p>
    <w:p>
      <w:pPr>
        <w:pStyle w:val="Normal"/>
        <w:tabs>
          <w:tab w:val="clear" w:pos="708"/>
          <w:tab w:val="left" w:pos="33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>
          <w:rFonts w:cs="Tahoma" w:ascii="Tahoma" w:hAnsi="Tahoma"/>
          <w:sz w:val="20"/>
          <w:szCs w:val="20"/>
        </w:rPr>
        <w:t>Classe di inserimento</w:t>
        <w:tab/>
        <w:t>_____________________________________________________</w:t>
        <w:tab/>
      </w:r>
    </w:p>
    <w:p>
      <w:pPr>
        <w:pStyle w:val="Normal"/>
        <w:tabs>
          <w:tab w:val="clear" w:pos="708"/>
          <w:tab w:val="left" w:pos="33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70" w:leader="none"/>
          <w:tab w:val="left" w:pos="2770" w:leader="none"/>
          <w:tab w:val="left" w:pos="40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ata Stage dal _____   al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970" w:leader="none"/>
          <w:tab w:val="left" w:pos="2770" w:leader="none"/>
          <w:tab w:val="left" w:pos="4030" w:leader="none"/>
        </w:tabs>
        <w:rPr/>
      </w:pPr>
      <w:r>
        <w:rPr>
          <w:rFonts w:cs="Tahoma" w:ascii="Tahoma" w:hAnsi="Tahoma"/>
          <w:sz w:val="20"/>
          <w:szCs w:val="20"/>
        </w:rPr>
        <w:t>Data compilazione    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jc w:val="center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Le tue  insoddisfazioni rispetto al percorso scolastico/formativo frequentato  a cosa pensi siano dovut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roblemi personali (esterni alla scuola) 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cune nella preparazione di base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chieste e carichi di lavoro eccessivi per le tue possibilità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cipline poco coinvolgenti per te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blemi di metodo di studio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ro</w:t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pecifica altro) 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9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28930</wp:posOffset>
                </wp:positionV>
                <wp:extent cx="5891530" cy="95650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956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rima di iniziare l’attività, pensavi che sarebbe stat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1 risposta per colon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8" w:leader="none"/>
                                <w:tab w:val="left" w:pos="6993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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interessant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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til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  piacev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18" w:leader="none"/>
                                <w:tab w:val="left" w:pos="6993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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on interessant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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inutile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.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  noio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g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ltro 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br w:type="textWrapping" w:clear="all"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lla fine di questa attività, ti sembra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1 risposta per rig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.   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Di avere imparato cose nuove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.  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i avere acquisito più certezze per le scelte future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i avere avuto conferme sui tuoi  interessi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i avere trovato un percorso di studi più adatto a te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L’attività svolta ti ha  soddisfatto/a ?     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scrivi la tipologia di materia/disciplina  ad es. Italiano, matematica, inglese…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Wingdings" w:hAnsi="Wingdings" w:cs="Wingdings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pacing w:val="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    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ensi che l’intera attività, nel complesso, sia stat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1 risposta per colonn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8" w:leader="none"/>
                                <w:tab w:val="left" w:pos="7033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teressant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util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 piacev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8" w:leader="none"/>
                                <w:tab w:val="left" w:pos="7033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n interessant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utile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.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  noio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.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altro 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Durante le lezioni sono stati trattati argomenti per te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facil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ifficili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ios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Ti è piaciuto il rapporto instaurato in classe  fra compag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ì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Ti è piaciuto il rapporto instaurato con i docent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ì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i sei senti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ab/>
                              <w:t xml:space="preserve">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accolto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gnorato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confuso           Altro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(specific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Ti sembra che questa esperienza ti sia servita per capire quale scelta sia migliore per te?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ì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in parte 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  <w:tab w:val="left" w:pos="5688" w:leader="none"/>
                                <w:tab w:val="left" w:pos="6768" w:leader="none"/>
                                <w:tab w:val="left" w:pos="8589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pacing w:val="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753.15pt;mso-wrap-distance-left:0pt;mso-wrap-distance-right:7.05pt;mso-wrap-distance-top:0pt;mso-wrap-distance-bottom:0pt;margin-top:25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Prima di iniziare l’attività, pensavi che sarebbe stata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1 risposta per colonna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18" w:leader="none"/>
                          <w:tab w:val="left" w:pos="6993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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interessante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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tile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   piacev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18" w:leader="none"/>
                          <w:tab w:val="left" w:pos="6993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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non interessante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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inutile</w:t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f.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   noio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g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altro 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</w:rPr>
                        <w:br w:type="textWrapping" w:clear="all"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Alla fine di questa attività, ti sembra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1 risposta per rig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.   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Di avere imparato cose nuove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b.  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i avere acquisito più certezze per le scelte future</w:t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d.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i avere avuto conferme sui tuoi  interessi</w:t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e.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i avere trovato un percorso di studi più adatto a te</w:t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L’attività svolta ti ha  soddisfatto/a ?     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scrivi la tipologia di materia/disciplina  ad es. Italiano, matematica, inglese…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Wingdings" w:hAnsi="Wingdings" w:cs="Wingdings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pacing w:val="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ab/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ab/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/>
                        <w:t>____________________________________________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    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4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4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4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Pensi che l’intera attività, nel complesso, sia stata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1 risposta per colonn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8" w:leader="none"/>
                          <w:tab w:val="left" w:pos="7033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teressante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utile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  piacev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8" w:leader="none"/>
                          <w:tab w:val="left" w:pos="7033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n interessante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utile</w:t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f.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   noio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g.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altro 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Arial; Helvetica" w:ascii="Arial; Helvetica" w:hAnsi="Arial; Helvetic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Durante le lezioni sono stati trattati argomenti per te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facil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ifficili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ios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Arial; Helvetica" w:ascii="Arial; Helvetica" w:hAnsi="Arial; Helvetic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Ti è piaciuto il rapporto instaurato in classe  fra compag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ì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 xml:space="preserve">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Arial; Helvetica" w:ascii="Arial; Helvetica" w:hAnsi="Arial; Helvetic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Ti è piaciuto il rapporto instaurato con i docenti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sì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 xml:space="preserve">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Arial; Helvetica" w:ascii="Arial; Helvetica" w:hAnsi="Arial; Helvetic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Ti sei sentit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ab/>
                        <w:t xml:space="preserve">                                              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accolto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gnorato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confuso           Altro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(specific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______________________________________________________________________________________________________________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     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Ti sembra che questa esperienza ti sia servita per capire quale scelta sia migliore per te?</w:t>
                      </w:r>
                    </w:p>
                    <w:p>
                      <w:pPr>
                        <w:pStyle w:val="Normal"/>
                        <w:ind w:left="4956" w:firstLine="708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sì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in parte  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ab/>
                        <w:t xml:space="preserve">  </w:t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>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7" w:leader="none"/>
                          <w:tab w:val="left" w:pos="5688" w:leader="none"/>
                          <w:tab w:val="left" w:pos="6768" w:leader="none"/>
                          <w:tab w:val="left" w:pos="8589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pacing w:val="6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Imprint MT Shadow">
    <w:altName w:val="Courier New"/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  <w:sz w:val="16"/>
        <w:szCs w:val="16"/>
      </w:rPr>
      <w:t>SCHEDA VALUTAZIONE ATTIVITÀ  STAGE RIORIENTATIV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rint MT Shadow;Courier New" w:hAnsi="Imprint MT Shadow;Courier New" w:cs="Imprint MT Shadow;Courier New"/>
      <w:b/>
      <w:bCs/>
      <w:color w:val="000080"/>
    </w:rPr>
  </w:style>
  <w:style w:type="character" w:styleId="WW8Num1z0">
    <w:name w:val="WW8Num1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11:00Z</dcterms:created>
  <dc:creator>barbara</dc:creator>
  <dc:description/>
  <cp:keywords/>
  <dc:language>en-US</dc:language>
  <cp:lastModifiedBy>Amministratore</cp:lastModifiedBy>
  <cp:lastPrinted>2004-01-30T16:23:00Z</cp:lastPrinted>
  <dcterms:modified xsi:type="dcterms:W3CDTF">2011-11-28T16:09:00Z</dcterms:modified>
  <cp:revision>3</cp:revision>
  <dc:subject/>
  <dc:title>2003</dc:title>
</cp:coreProperties>
</file>